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Introducción </w:t>
      </w:r>
    </w:p>
    <w:p>
      <w:pPr>
        <w:pStyle w:val="Normal"/>
        <w:rPr>
          <w:b/>
          <w:b/>
          <w:sz w:val="22"/>
          <w:szCs w:val="22"/>
        </w:rPr>
      </w:pPr>
      <w:r>
        <w:rPr>
          <w:b/>
          <w:sz w:val="22"/>
          <w:szCs w:val="22"/>
        </w:rPr>
        <w:t xml:space="preserve">Edición Monte Ávila </w:t>
      </w:r>
    </w:p>
    <w:p>
      <w:pPr>
        <w:pStyle w:val="Normal"/>
        <w:rPr>
          <w:b/>
          <w:b/>
          <w:sz w:val="22"/>
          <w:szCs w:val="22"/>
        </w:rPr>
      </w:pPr>
      <w:r>
        <w:rPr>
          <w:b/>
          <w:sz w:val="22"/>
          <w:szCs w:val="22"/>
        </w:rPr>
      </w:r>
    </w:p>
    <w:p>
      <w:pPr>
        <w:pStyle w:val="Normal"/>
        <w:rPr>
          <w:sz w:val="22"/>
          <w:szCs w:val="22"/>
          <w:u w:val="single"/>
        </w:rPr>
      </w:pPr>
      <w:r>
        <w:rPr>
          <w:sz w:val="22"/>
          <w:szCs w:val="22"/>
          <w:u w:val="single"/>
        </w:rPr>
        <w:t>1. El concepto de Arte</w:t>
      </w:r>
    </w:p>
    <w:p>
      <w:pPr>
        <w:pStyle w:val="Normal"/>
        <w:rPr>
          <w:sz w:val="22"/>
          <w:szCs w:val="22"/>
        </w:rPr>
      </w:pPr>
      <w:r>
        <w:rPr>
          <w:sz w:val="22"/>
          <w:szCs w:val="22"/>
        </w:rPr>
        <w:tab/>
        <w:t xml:space="preserve">Puesto que conocimiento y realidad son parcialmente coextensivos y puesto que la realidad constituye una pluralidad jerárquica, los momentos del proceso cognoscitivo resultan necesariamente grados del conocimiento. Estos son seis: sensación, memoria, experiencia, concepto universal, arte y ciencia. </w:t>
      </w:r>
    </w:p>
    <w:p>
      <w:pPr>
        <w:pStyle w:val="Normal"/>
        <w:rPr>
          <w:sz w:val="22"/>
          <w:szCs w:val="22"/>
        </w:rPr>
      </w:pPr>
      <w:r>
        <w:rPr>
          <w:sz w:val="22"/>
          <w:szCs w:val="22"/>
        </w:rPr>
        <w:t>a. La sensación:</w:t>
      </w:r>
    </w:p>
    <w:p>
      <w:pPr>
        <w:pStyle w:val="Normal"/>
        <w:rPr>
          <w:sz w:val="22"/>
          <w:szCs w:val="22"/>
        </w:rPr>
      </w:pPr>
      <w:r>
        <w:rPr>
          <w:sz w:val="22"/>
          <w:szCs w:val="22"/>
        </w:rPr>
        <w:t xml:space="preserve">Es una alteración del alma, gracias a la cual el sujeto asimila la forma sensible del objeto sin asimilar su materia. Todos los animales, por naturaleza, están dotados de sensación. No en todos, sin embargo, la sensación engendra la memoria. </w:t>
      </w:r>
    </w:p>
    <w:p>
      <w:pPr>
        <w:pStyle w:val="Normal"/>
        <w:rPr>
          <w:sz w:val="22"/>
          <w:szCs w:val="22"/>
        </w:rPr>
      </w:pPr>
      <w:r>
        <w:rPr>
          <w:sz w:val="22"/>
          <w:szCs w:val="22"/>
        </w:rPr>
        <w:t>b. La memoria:</w:t>
      </w:r>
    </w:p>
    <w:p>
      <w:pPr>
        <w:pStyle w:val="Normal"/>
        <w:rPr>
          <w:sz w:val="22"/>
          <w:szCs w:val="22"/>
        </w:rPr>
      </w:pPr>
      <w:r>
        <w:rPr>
          <w:sz w:val="22"/>
          <w:szCs w:val="22"/>
        </w:rPr>
        <w:t xml:space="preserve">Es uno de los sentidos internos, que consiste en la capacidad de reproducir las imágenes, con referencia al tiempo pasado. Con la memoria se vincula el aprendizaje. </w:t>
      </w:r>
    </w:p>
    <w:p>
      <w:pPr>
        <w:pStyle w:val="Normal"/>
        <w:rPr>
          <w:sz w:val="22"/>
          <w:szCs w:val="22"/>
        </w:rPr>
      </w:pPr>
      <w:r>
        <w:rPr>
          <w:sz w:val="22"/>
          <w:szCs w:val="22"/>
        </w:rPr>
        <w:t>c. La experiencia:</w:t>
      </w:r>
    </w:p>
    <w:p>
      <w:pPr>
        <w:pStyle w:val="Normal"/>
        <w:rPr>
          <w:sz w:val="22"/>
          <w:szCs w:val="22"/>
        </w:rPr>
      </w:pPr>
      <w:r>
        <w:rPr>
          <w:sz w:val="22"/>
          <w:szCs w:val="22"/>
        </w:rPr>
        <w:t xml:space="preserve">Nace de la memoria. Una acumulación de recuerdos de una misma cosa produce en el hombre un elemental pero firme saber de esa cosa particular. La experiencia es una especie de consolidación de los recuerdos a través de relaciones asociativas espacio-temporales. Puede decirse que hasta aquí se extiende el ámbito del conocimiento sensorial. Después de la experiencia hay un salto: se produce un cambio cualitativo, que está dado por la abstracción y la generación del concepto universal. </w:t>
      </w:r>
    </w:p>
    <w:p>
      <w:pPr>
        <w:pStyle w:val="Normal"/>
        <w:rPr>
          <w:sz w:val="22"/>
          <w:szCs w:val="22"/>
        </w:rPr>
      </w:pPr>
      <w:r>
        <w:rPr>
          <w:sz w:val="22"/>
          <w:szCs w:val="22"/>
        </w:rPr>
        <w:t>d. El arte:</w:t>
      </w:r>
    </w:p>
    <w:p>
      <w:pPr>
        <w:pStyle w:val="Normal"/>
        <w:rPr/>
      </w:pPr>
      <w:r>
        <w:rPr>
          <w:sz w:val="22"/>
          <w:szCs w:val="22"/>
        </w:rPr>
        <w:t xml:space="preserve">Surge cuando, a partir de muchas experiencias, se produce un concepto universal único de las cosas semejantes. Así, de muchas experiencias unificadas por el entendimiento nace el arte. La experiencia, por más amplia que sea, no trasciende nunca lo singular. El arte versa sobre lo universal. La razón de tal superioridad es que el arte versa siempre sobre acciones y producciones y éstas son siempre, de por sí, singulares. Mientras el arte, como tal, se refiere a lo universal, la experiencia se ocupa de lo singular. Los artistas, en efecto, conocen la causa; mientras los expertos las ignoran. La prueba de tal superioridad consiste, para el filósofo, en la enseñabilidad del arte y en la no enseñabilidad de la pura experiencia. La experiencia tampoco es sabiduría. El arte, en cambio, comienza a serlo, ya que su actividad supone el concepto universal y el conocimiento de las causas del hacer. </w:t>
      </w:r>
    </w:p>
    <w:p>
      <w:pPr>
        <w:pStyle w:val="Normal"/>
        <w:rPr>
          <w:sz w:val="22"/>
          <w:szCs w:val="22"/>
        </w:rPr>
      </w:pPr>
      <w:r>
        <w:rPr>
          <w:sz w:val="22"/>
          <w:szCs w:val="22"/>
        </w:rPr>
        <w:t xml:space="preserve">De esta manera, Aristóteles, no solo distingue las artes útiles, que modifican las cosas para conseguir un provecho o para satisfacer una necesidad material, de las bellas artes, que, al cambiar los objetos, pretenden procurar placer estético y llenar exigencias espirituales, sino que también jerarquiza, considerando a las segundas epistemológica y axiológicamente superiores a las primeras. </w:t>
      </w:r>
    </w:p>
    <w:p>
      <w:pPr>
        <w:pStyle w:val="Normal"/>
        <w:rPr>
          <w:sz w:val="22"/>
          <w:szCs w:val="22"/>
        </w:rPr>
      </w:pPr>
      <w:r>
        <w:rPr>
          <w:sz w:val="22"/>
          <w:szCs w:val="22"/>
        </w:rPr>
        <w:t>e. Ciencia:</w:t>
      </w:r>
    </w:p>
    <w:p>
      <w:pPr>
        <w:pStyle w:val="Normal"/>
        <w:rPr>
          <w:sz w:val="22"/>
          <w:szCs w:val="22"/>
        </w:rPr>
      </w:pPr>
      <w:r>
        <w:rPr>
          <w:sz w:val="22"/>
          <w:szCs w:val="22"/>
        </w:rPr>
        <w:t xml:space="preserve">Son superiores a todas las demás, en la medida en que son más inútiles, esto es, en cuanto no buscan satisfacer necesidades materiales ni procurar goces estéticos sino solo el saber por el saber mismo. Primero, aparecen las artes útiles (lo que llamaríamos hoy la técnica); después las artes de ornato (bellas artes), finalmente las ciencias (ciencias teóricas y especulativas). </w:t>
      </w:r>
    </w:p>
    <w:p>
      <w:pPr>
        <w:pStyle w:val="Normal"/>
        <w:rPr>
          <w:sz w:val="22"/>
          <w:szCs w:val="22"/>
        </w:rPr>
      </w:pPr>
      <w:r>
        <w:rPr>
          <w:sz w:val="22"/>
          <w:szCs w:val="22"/>
        </w:rPr>
        <w:tab/>
        <w:t xml:space="preserve">En el libro VI de la Metafísica, divide el filósofo todo conocimiento intelectual en tres especies: 1) práctico; 2) poético, y 3) teórico. El primero corresponde a lo que llamaríamos hoy la ciencia normativa, y se refieren al obrar del hombre. El segundo corresponde a lo que podría denominarse la técnica, y se refiere al hacer, en cuanto comporta una modificación de las cosas con el fin de satisfacer las necesidades. </w:t>
      </w:r>
    </w:p>
    <w:p>
      <w:pPr>
        <w:pStyle w:val="Normal"/>
        <w:rPr>
          <w:sz w:val="22"/>
          <w:szCs w:val="22"/>
        </w:rPr>
      </w:pPr>
      <w:r>
        <w:rPr>
          <w:sz w:val="22"/>
          <w:szCs w:val="22"/>
        </w:rPr>
        <w:tab/>
        <w:t xml:space="preserve">La ciencia poética (técnica) comprende dos especies que Aristóteles distingue: a. artes útiles o técnicas propiamente dichas; b. bellas artes o artes propiamente dichas. </w:t>
      </w:r>
    </w:p>
    <w:p>
      <w:pPr>
        <w:pStyle w:val="Normal"/>
        <w:rPr>
          <w:sz w:val="22"/>
          <w:szCs w:val="22"/>
        </w:rPr>
      </w:pPr>
      <w:r>
        <w:rPr>
          <w:sz w:val="22"/>
          <w:szCs w:val="22"/>
        </w:rPr>
        <w:tab/>
        <w:t xml:space="preserve">La poética es, por tanto, una de las artes no utilitarias (las que se llamarían luego bellas artes), son música, poesía, danza, pintura y escultura. Su rasgo específico es una imitación, que produce admiración y placer.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2. Mimesis </w:t>
      </w:r>
    </w:p>
    <w:p>
      <w:pPr>
        <w:pStyle w:val="Normal"/>
        <w:rPr>
          <w:sz w:val="22"/>
          <w:szCs w:val="22"/>
        </w:rPr>
      </w:pPr>
      <w:r>
        <w:rPr>
          <w:sz w:val="22"/>
          <w:szCs w:val="22"/>
        </w:rPr>
        <w:tab/>
        <w:t xml:space="preserve">La esencia de las bellas artes es, para Aristóteles, la imitación. Pero, por otra parte, el arte es creación y la poesía lo es por antonomasia. </w:t>
      </w:r>
    </w:p>
    <w:p>
      <w:pPr>
        <w:pStyle w:val="Normal"/>
        <w:rPr>
          <w:sz w:val="22"/>
          <w:szCs w:val="22"/>
        </w:rPr>
      </w:pPr>
      <w:r>
        <w:rPr>
          <w:sz w:val="22"/>
          <w:szCs w:val="22"/>
        </w:rPr>
        <w:tab/>
        <w:t xml:space="preserve">El concepto de imitación artística, en Aristóteles se hace más amplio. Es cierto que se trata también de imitación de la naturaleza. Pero dentro de la naturaleza hay un objeto privilegiado que es el hombre, cuya vida y actividad representa especialmente la poesía. Cualesquiera sean los objetos que el arte imite, pero en especial si imita seres humanos, tal imitación no se refiere solo a la figura exterior sino sobre todo a su forma interior, esto es, a su esencia y su naturaleza. En este sentido no se trata ya de mera imitación de cosas sensibles, las cuales son siempre singulares, sino de realidades inteligibles que son universales. </w:t>
      </w:r>
    </w:p>
    <w:p>
      <w:pPr>
        <w:pStyle w:val="Normal"/>
        <w:rPr>
          <w:sz w:val="22"/>
          <w:szCs w:val="22"/>
        </w:rPr>
      </w:pPr>
      <w:r>
        <w:rPr>
          <w:sz w:val="22"/>
          <w:szCs w:val="22"/>
        </w:rPr>
        <w:tab/>
        <w:t xml:space="preserve">La actividad artística puede imitar, no solo las cosas como de hecho son sino también perores o mejores de lo que son. La única condición y el único límite es la verosimilitud. </w:t>
      </w:r>
    </w:p>
    <w:p>
      <w:pPr>
        <w:pStyle w:val="Normal"/>
        <w:rPr>
          <w:sz w:val="22"/>
          <w:szCs w:val="22"/>
        </w:rPr>
      </w:pPr>
      <w:r>
        <w:rPr>
          <w:sz w:val="22"/>
          <w:szCs w:val="22"/>
        </w:rPr>
        <w:tab/>
        <w:t xml:space="preserve">La posibilidad de imitar las cosas como deberían ser que, constituye para Aristóteles la meta principal del arte, comporta una franca apertura a la idea de creación. La palabra imitación no puede considerarse ya como sinónimo de copia. </w:t>
      </w:r>
    </w:p>
    <w:p>
      <w:pPr>
        <w:pStyle w:val="Normal"/>
        <w:rPr>
          <w:sz w:val="22"/>
          <w:szCs w:val="22"/>
        </w:rPr>
      </w:pPr>
      <w:r>
        <w:rPr>
          <w:sz w:val="22"/>
          <w:szCs w:val="22"/>
        </w:rPr>
        <w:tab/>
        <w:t xml:space="preserve">La poesía como ajena a la filosofía Aristóteles la juzga cercana a ella por cuanto versa sobre lo universal y necesario. Las bellas artes nacen de una tendencia natural en el hombre: la tendencia a imitar y a representar lo percibido. Pero tal tendencia produce gozo y alegría, y en ello el hombre se diferencia de los demás animales. EL placer que siente el hombre al imitar y al contemplar la imitación de las cosas es el placer estético, que corresponde en el primer caso al artista o al poeta, y en el segundo al espectador (lector). Este placer surge de la comprobación de la similitud entre el modelo y la representación. </w:t>
      </w:r>
    </w:p>
    <w:p>
      <w:pPr>
        <w:pStyle w:val="Normal"/>
        <w:rPr>
          <w:sz w:val="22"/>
          <w:szCs w:val="22"/>
        </w:rPr>
      </w:pPr>
      <w:r>
        <w:rPr>
          <w:sz w:val="22"/>
          <w:szCs w:val="22"/>
        </w:rPr>
      </w:r>
    </w:p>
    <w:p>
      <w:pPr>
        <w:pStyle w:val="Normal"/>
        <w:rPr>
          <w:sz w:val="22"/>
          <w:szCs w:val="22"/>
          <w:u w:val="single"/>
        </w:rPr>
      </w:pPr>
      <w:r>
        <w:rPr>
          <w:sz w:val="22"/>
          <w:szCs w:val="22"/>
          <w:u w:val="single"/>
        </w:rPr>
        <w:t>3. Arte, poesía y tragedia</w:t>
      </w:r>
    </w:p>
    <w:p>
      <w:pPr>
        <w:pStyle w:val="Normal"/>
        <w:rPr>
          <w:sz w:val="22"/>
          <w:szCs w:val="22"/>
        </w:rPr>
      </w:pPr>
      <w:r>
        <w:rPr>
          <w:sz w:val="22"/>
          <w:szCs w:val="22"/>
        </w:rPr>
        <w:tab/>
        <w:t xml:space="preserve">En Aristóteles no hay una teoría de lo bello, ni siquiera una definición o un concepto determinado claro de la belleza. En particular, para él, el nombre poesía evocaba ante todo la epopeya y el drama (tragedia, comedia). </w:t>
      </w:r>
    </w:p>
    <w:p>
      <w:pPr>
        <w:pStyle w:val="Normal"/>
        <w:rPr/>
      </w:pPr>
      <w:r>
        <w:rPr>
          <w:sz w:val="22"/>
          <w:szCs w:val="22"/>
        </w:rPr>
        <w:tab/>
        <w:t xml:space="preserve">La tragedia es, como toda poesía, imitación. AL hablar de imitación, tenía presente ante todo el drama. Pero este drama que es la tragedia se especifica por el tipo de acción que imita. Al comienzo ha aclarado que la tragedia no representa a los seres humanos en su pura esencia, sino en su actividad. Sin embargo, añade enseguida que no admite cualquier clase de actividad humana sino solota que es noble y digna. </w:t>
      </w:r>
    </w:p>
    <w:p>
      <w:pPr>
        <w:pStyle w:val="Normal"/>
        <w:rPr>
          <w:sz w:val="22"/>
          <w:szCs w:val="22"/>
        </w:rPr>
      </w:pPr>
      <w:r>
        <w:rPr>
          <w:sz w:val="22"/>
          <w:szCs w:val="22"/>
        </w:rPr>
        <w:tab/>
        <w:t xml:space="preserve">Exige, asimismo, cierta magnitud. Cierta grandeza de pensamiento y sentimiento. La grandeza de pensamientos y sentimientos requiere un lenguaje apto para expresarla. De ahí, la necesidad de que la tragedia utilice un estilo ornado, es decir, dotado de ritmo y armonía. </w:t>
      </w:r>
    </w:p>
    <w:p>
      <w:pPr>
        <w:pStyle w:val="Normal"/>
        <w:rPr>
          <w:sz w:val="22"/>
          <w:szCs w:val="22"/>
        </w:rPr>
      </w:pPr>
      <w:r>
        <w:rPr>
          <w:sz w:val="22"/>
          <w:szCs w:val="22"/>
        </w:rPr>
        <w:tab/>
        <w:t xml:space="preserve">De esta manera, procura el filósofo deslindar el ámbito de la tragedia del de la comedia. La tragedia imita por medio de la acción y no de la narración. </w:t>
      </w:r>
    </w:p>
    <w:p>
      <w:pPr>
        <w:pStyle w:val="Normal"/>
        <w:rPr>
          <w:sz w:val="22"/>
          <w:szCs w:val="22"/>
        </w:rPr>
      </w:pPr>
      <w:r>
        <w:rPr>
          <w:sz w:val="22"/>
          <w:szCs w:val="22"/>
        </w:rPr>
        <w:tab/>
        <w:t xml:space="preserve">Esta sustitución es precisamente, para Aristóteles, una de las razones  de la superioridad estética de la tragedia frente a la epopeya, ya que la personificación y el diálogo le confieren mayor intensidad. </w:t>
      </w:r>
    </w:p>
    <w:p>
      <w:pPr>
        <w:pStyle w:val="Normal"/>
        <w:rPr>
          <w:sz w:val="22"/>
          <w:szCs w:val="22"/>
        </w:rPr>
      </w:pPr>
      <w:r>
        <w:rPr>
          <w:sz w:val="22"/>
          <w:szCs w:val="22"/>
        </w:rPr>
        <w:tab/>
        <w:t xml:space="preserve">El rasgo más específico de la tragedia es la purificación de las pasiones por medio de la compasión y el temor, que la definición le asigna como fin. </w:t>
      </w:r>
    </w:p>
    <w:p>
      <w:pPr>
        <w:pStyle w:val="Normal"/>
        <w:rPr>
          <w:sz w:val="22"/>
          <w:szCs w:val="22"/>
        </w:rPr>
      </w:pPr>
      <w:r>
        <w:rPr>
          <w:sz w:val="22"/>
          <w:szCs w:val="22"/>
        </w:rPr>
      </w:r>
    </w:p>
    <w:p>
      <w:pPr>
        <w:pStyle w:val="Normal"/>
        <w:rPr>
          <w:sz w:val="22"/>
          <w:szCs w:val="22"/>
          <w:u w:val="single"/>
        </w:rPr>
      </w:pPr>
      <w:r>
        <w:rPr>
          <w:sz w:val="22"/>
          <w:szCs w:val="22"/>
          <w:u w:val="single"/>
        </w:rPr>
        <w:t>4. Catarsis</w:t>
      </w:r>
    </w:p>
    <w:p>
      <w:pPr>
        <w:pStyle w:val="Normal"/>
        <w:rPr>
          <w:sz w:val="22"/>
          <w:szCs w:val="22"/>
        </w:rPr>
      </w:pPr>
      <w:r>
        <w:rPr>
          <w:sz w:val="22"/>
          <w:szCs w:val="22"/>
        </w:rPr>
        <w:tab/>
        <w:t xml:space="preserve">Hay algunos puntos que deben quedar claros en torno al discutido problema de la catarsis: </w:t>
      </w:r>
    </w:p>
    <w:p>
      <w:pPr>
        <w:pStyle w:val="Normal"/>
        <w:rPr>
          <w:sz w:val="22"/>
          <w:szCs w:val="22"/>
        </w:rPr>
      </w:pPr>
      <w:r>
        <w:rPr>
          <w:sz w:val="22"/>
          <w:szCs w:val="22"/>
        </w:rPr>
        <w:t xml:space="preserve">1. Las palabras que encontramos en la definición de la tragedia: “que conducen, a través de la compasión y del temor, a la purificación de estas pasiones” se refieren al espectar y no al actor como pensaba Goethe. </w:t>
      </w:r>
    </w:p>
    <w:p>
      <w:pPr>
        <w:pStyle w:val="Normal"/>
        <w:rPr>
          <w:sz w:val="22"/>
          <w:szCs w:val="22"/>
        </w:rPr>
      </w:pPr>
      <w:r>
        <w:rPr>
          <w:sz w:val="22"/>
          <w:szCs w:val="22"/>
        </w:rPr>
        <w:t xml:space="preserve">2. La purificación trágica de las pasiones no se extiende a todas las pasiones sino a la compasión y al temor. </w:t>
      </w:r>
    </w:p>
    <w:p>
      <w:pPr>
        <w:pStyle w:val="Normal"/>
        <w:rPr>
          <w:sz w:val="22"/>
          <w:szCs w:val="22"/>
        </w:rPr>
      </w:pPr>
      <w:r>
        <w:rPr>
          <w:sz w:val="22"/>
          <w:szCs w:val="22"/>
        </w:rPr>
        <w:t xml:space="preserve">3. La purificación de las pasiones no puede significar, para Aristóteles, desarraigo o aniquilación de las mismas, ya que esto corresponde al concepto estoico de virtud, que se opone al aristotélico y fue combatido por los peripatéticos. </w:t>
      </w:r>
    </w:p>
    <w:p>
      <w:pPr>
        <w:pStyle w:val="Normal"/>
        <w:rPr>
          <w:sz w:val="22"/>
          <w:szCs w:val="22"/>
        </w:rPr>
      </w:pPr>
      <w:r>
        <w:rPr>
          <w:sz w:val="22"/>
          <w:szCs w:val="22"/>
        </w:rPr>
        <w:t xml:space="preserve">4. Tampoco se puede aceptar una interpretación hedonística, que ve a la catarsis como una reducción del dolor causado por la compasión y el temor excesivos al placer causado por la compasión y el dolor moderados. El placer es consecuencia de la purificación, de acuerdo con la ética aristotélica que entiende el placer en general como resultado de toda actividad humana lograda. </w:t>
      </w:r>
    </w:p>
    <w:p>
      <w:pPr>
        <w:pStyle w:val="Normal"/>
        <w:rPr>
          <w:sz w:val="22"/>
          <w:szCs w:val="22"/>
        </w:rPr>
      </w:pPr>
      <w:r>
        <w:rPr>
          <w:sz w:val="22"/>
          <w:szCs w:val="22"/>
        </w:rPr>
        <w:t xml:space="preserve">5. Las interpretaciones que dan a la catarsis un sentido médico son insatisfactorias. </w:t>
      </w:r>
    </w:p>
    <w:p>
      <w:pPr>
        <w:pStyle w:val="Normal"/>
        <w:rPr>
          <w:sz w:val="22"/>
          <w:szCs w:val="22"/>
        </w:rPr>
      </w:pPr>
      <w:r>
        <w:rPr>
          <w:sz w:val="22"/>
          <w:szCs w:val="22"/>
        </w:rPr>
        <w:t xml:space="preserve">6. Las interpretaciones de tipo esteticista también son insatisfactorias por anacrónicas. </w:t>
      </w:r>
    </w:p>
    <w:p>
      <w:pPr>
        <w:pStyle w:val="Normal"/>
        <w:rPr>
          <w:sz w:val="22"/>
          <w:szCs w:val="22"/>
        </w:rPr>
      </w:pPr>
      <w:r>
        <w:rPr>
          <w:sz w:val="22"/>
          <w:szCs w:val="22"/>
        </w:rPr>
        <w:tab/>
        <w:t xml:space="preserve">Para nosotros, la catarsis trágica se vincula con la virtud, pero no con la virtud ética sino más bien con la dianoética. La catarsis se produce en la tragedia mediante la elevación de lo singular a lo universal, mediante la sustitución de la compasión y el temor considerados universalmente, ya que la poesía no se ocupa de los individuos sino de la parte irracional del alma a la parte intelectual; de hacer a las pasiones (compasión y temor) objeto de contemplación. EL gozo que surge del acto contemplativo es el gozo supremo a que puede aspirar un hombre, ya que la contemplación de la verdad y la posesión de la virtud dianoética es el fin más alto de la vida humana. </w:t>
      </w:r>
    </w:p>
    <w:p>
      <w:pPr>
        <w:pStyle w:val="Normal"/>
        <w:rPr>
          <w:sz w:val="22"/>
          <w:szCs w:val="22"/>
        </w:rPr>
      </w:pPr>
      <w:r>
        <w:rPr>
          <w:sz w:val="22"/>
          <w:szCs w:val="22"/>
        </w:rPr>
        <w:tab/>
        <w:t xml:space="preserve">El placer que produce la catarsis mediante la contemplación trágica es, sin duda, inferior  y menos permanente que el que produce la pura teoría, pero es semejante a él. </w:t>
      </w:r>
    </w:p>
    <w:p>
      <w:pPr>
        <w:pStyle w:val="Normal"/>
        <w:rPr>
          <w:sz w:val="22"/>
          <w:szCs w:val="22"/>
        </w:rPr>
      </w:pPr>
      <w:r>
        <w:rPr>
          <w:sz w:val="22"/>
          <w:szCs w:val="22"/>
        </w:rPr>
      </w:r>
    </w:p>
    <w:p>
      <w:pPr>
        <w:pStyle w:val="Normal"/>
        <w:rPr/>
      </w:pPr>
      <w:r>
        <w:rPr>
          <w:sz w:val="22"/>
          <w:szCs w:val="22"/>
          <w:u w:val="single"/>
        </w:rPr>
        <w:t>8. La Poética en la obra de Aristóteles:</w:t>
      </w:r>
    </w:p>
    <w:p>
      <w:pPr>
        <w:pStyle w:val="Normal"/>
        <w:rPr/>
      </w:pPr>
      <w:r>
        <w:rPr>
          <w:sz w:val="22"/>
          <w:szCs w:val="22"/>
        </w:rPr>
        <w:tab/>
        <w:t xml:space="preserve">Las características de las obras que sobrevivieron tienen una importante consecuencia:  la Poética es desarticulada, llena de interrupciones, de digresiones y defectos de conexión. Está en la naturaleza de las notas el ser desarticuladas. Está también en su naturaleza el que hayan sido revisadas, complementadas y provistas de alternativas y, si son propiedad de una escuela, el que hayan sido elaboradas por diferentes manos. Se trata, en este sentido, de una de las más esotéricas entre las obras esotéricas (según Montmollin, la Poética está formada por notas que Aristóteles utilizaba para sus clases, mientras las otras obras esotéricas eran apuntes destinados también al uso de los alumnos del Liceo). </w:t>
      </w:r>
    </w:p>
    <w:p>
      <w:pPr>
        <w:pStyle w:val="Normal"/>
        <w:rPr>
          <w:sz w:val="22"/>
          <w:szCs w:val="22"/>
        </w:rPr>
      </w:pPr>
      <w:r>
        <w:rPr>
          <w:sz w:val="22"/>
          <w:szCs w:val="22"/>
        </w:rPr>
        <w:tab/>
        <w:t xml:space="preserve">Aristóteles construye la Poética a partir de numerosas observaciones y contando con una ingente masa de hechos, pero tales hechos no adquieren sentido sino gracias a las categorías filosóficas y a las teorías básicamente metafísicas que los encuadran y estructuran. También en materia de ciencia y filosofía literarias este acucioso erudito y ávido colector de fenómenos que es Aristóteles sigue siendo ante todo un metafísico. Sus ideas, tan técnicas acerca de los elementos de la tragedia, de la unidad orgánica, de la calidad ed la trama, etc., se vinculan con frecuencia, aunque sea de modo indirecto, con las grandes teorías metafísicas del acto y la potencia, de la materia y la forma, de la causalidad y la teleología, etc.  </w:t>
      </w:r>
    </w:p>
    <w:p>
      <w:pPr>
        <w:pStyle w:val="Normal"/>
        <w:rPr>
          <w:sz w:val="22"/>
          <w:szCs w:val="22"/>
        </w:rPr>
      </w:pPr>
      <w:r>
        <w:rPr>
          <w:sz w:val="22"/>
          <w:szCs w:val="22"/>
        </w:rPr>
      </w:r>
    </w:p>
    <w:p>
      <w:pPr>
        <w:pStyle w:val="Normal"/>
        <w:rPr>
          <w:b/>
          <w:b/>
          <w:sz w:val="22"/>
          <w:szCs w:val="22"/>
        </w:rPr>
      </w:pPr>
      <w:r>
        <w:rPr>
          <w:b/>
          <w:sz w:val="22"/>
          <w:szCs w:val="22"/>
        </w:rPr>
        <w:t>Guía de lectura de la Poética de Aristóteles</w:t>
      </w:r>
    </w:p>
    <w:p>
      <w:pPr>
        <w:pStyle w:val="Normal"/>
        <w:rPr>
          <w:b/>
          <w:b/>
          <w:sz w:val="22"/>
          <w:szCs w:val="22"/>
        </w:rPr>
      </w:pPr>
      <w:r>
        <w:rPr>
          <w:b/>
          <w:sz w:val="22"/>
          <w:szCs w:val="22"/>
        </w:rPr>
      </w:r>
    </w:p>
    <w:p>
      <w:pPr>
        <w:pStyle w:val="Normal"/>
        <w:rPr>
          <w:b/>
          <w:b/>
          <w:sz w:val="22"/>
          <w:szCs w:val="22"/>
        </w:rPr>
      </w:pPr>
      <w:r>
        <w:rPr>
          <w:b/>
          <w:sz w:val="22"/>
          <w:szCs w:val="22"/>
        </w:rPr>
        <w:t>1. En los primeros tres capítulos, Aristóteles establece una taxonomía entre las diversas “artes imitativas”- ¿Con qué criterios lo hace y como resulta la clasificación?</w:t>
      </w:r>
    </w:p>
    <w:p>
      <w:pPr>
        <w:pStyle w:val="Normal"/>
        <w:rPr/>
      </w:pPr>
      <w:r>
        <w:rPr>
          <w:sz w:val="22"/>
          <w:szCs w:val="22"/>
        </w:rPr>
        <w:tab/>
        <w:t xml:space="preserve">Tanto la epopeya, como la poesía trágica y la comedia son, en general, imitaciones. Pero se distinguen porque cada una imita por medios diversos, objetos distintos y con modos también diferentes. Así, el arte imitativo se funda en  tres diferencias: en el medio por el cual, en el objeto que y en el modo cómo se imitan. Todas ellas imitan con el ritmo, la palabra y la armonía; ya sea, haciendo uso de ellos separadamente ya sea en  conjunto. </w:t>
      </w:r>
    </w:p>
    <w:p>
      <w:pPr>
        <w:pStyle w:val="Normal"/>
        <w:rPr>
          <w:sz w:val="22"/>
          <w:szCs w:val="22"/>
        </w:rPr>
      </w:pPr>
      <w:r>
        <w:rPr>
          <w:sz w:val="22"/>
          <w:szCs w:val="22"/>
        </w:rPr>
        <w:tab/>
        <w:t xml:space="preserve">La poesía ditirámbica y la nómica, la tragedia y la comedia usan el ritmo, melodía y metro; pero se distinguen, porque algunas los usan todo el tiempo y otras solo por momentos. </w:t>
      </w:r>
    </w:p>
    <w:p>
      <w:pPr>
        <w:pStyle w:val="Normal"/>
        <w:rPr/>
      </w:pPr>
      <w:r>
        <w:rPr>
          <w:sz w:val="22"/>
          <w:szCs w:val="22"/>
        </w:rPr>
        <w:tab/>
        <w:t xml:space="preserve">Como los imitadores imitan a sujetos que actúan, es preciso que éstos sean honestos o deshonestos, ya sean mejores o perores, ya iguales a nosotros mismos. Y, justamente, la diferencia entre la tragedia y la comedia consiste en que la segunda intenta representar a los hombres peores de lo que son; mientras que la primera los representa como siendo mejores.  </w:t>
      </w:r>
    </w:p>
    <w:p>
      <w:pPr>
        <w:pStyle w:val="Normal"/>
        <w:rPr>
          <w:sz w:val="22"/>
          <w:szCs w:val="22"/>
        </w:rPr>
      </w:pPr>
      <w:r>
        <w:rPr>
          <w:sz w:val="22"/>
          <w:szCs w:val="22"/>
        </w:rPr>
      </w:r>
    </w:p>
    <w:p>
      <w:pPr>
        <w:pStyle w:val="Normal"/>
        <w:rPr>
          <w:b/>
          <w:b/>
          <w:sz w:val="22"/>
          <w:szCs w:val="22"/>
        </w:rPr>
      </w:pPr>
      <w:r>
        <w:rPr>
          <w:b/>
          <w:sz w:val="22"/>
          <w:szCs w:val="22"/>
        </w:rPr>
        <w:t xml:space="preserve">2. ¿Cuáles son las causas de la poesía? ¿Cómo se comprende la mimesis? </w:t>
      </w:r>
      <w:r>
        <w:rPr>
          <w:b/>
          <w:color w:val="FF0000"/>
          <w:sz w:val="22"/>
          <w:szCs w:val="22"/>
        </w:rPr>
        <w:t>*</w:t>
      </w:r>
    </w:p>
    <w:p>
      <w:pPr>
        <w:pStyle w:val="Normal"/>
        <w:rPr>
          <w:sz w:val="22"/>
          <w:szCs w:val="22"/>
        </w:rPr>
      </w:pPr>
      <w:r>
        <w:rPr>
          <w:sz w:val="22"/>
          <w:szCs w:val="22"/>
        </w:rPr>
        <w:tab/>
        <w:t xml:space="preserve">Dos causas naturales generan la poesía: la capacidad de imitar (que es connatural a los hombres desde la infancia, y es por la cual se diferencia de los demás animales) y la capacidad de gozar con las imitaciones. </w:t>
      </w:r>
    </w:p>
    <w:p>
      <w:pPr>
        <w:pStyle w:val="Normal"/>
        <w:rPr>
          <w:sz w:val="22"/>
          <w:szCs w:val="22"/>
        </w:rPr>
      </w:pPr>
      <w:r>
        <w:rPr>
          <w:sz w:val="22"/>
          <w:szCs w:val="22"/>
        </w:rPr>
        <w:tab/>
        <w:t xml:space="preserve">La causa es asimismo que el aprender no solo resulta placentero para los filósofos sino también para los demás, aunque participen menos de ello. Por eso se regocijan al mirar las imágenes, porque resultan que quienes las contemplan aprenden y deducen lo que cada objeto es, como que esto es aquello. . Pues, cuando no ha habido visión previa, la imitación no produce placer por sí misma, sino por su perfección, por el color o por alguna cosa semejante. </w:t>
      </w:r>
    </w:p>
    <w:p>
      <w:pPr>
        <w:pStyle w:val="Normal"/>
        <w:rPr>
          <w:sz w:val="22"/>
          <w:szCs w:val="22"/>
        </w:rPr>
      </w:pPr>
      <w:r>
        <w:rPr>
          <w:sz w:val="22"/>
          <w:szCs w:val="22"/>
        </w:rPr>
      </w:r>
    </w:p>
    <w:p>
      <w:pPr>
        <w:pStyle w:val="Normal"/>
        <w:rPr>
          <w:b/>
          <w:b/>
          <w:color w:val="000000"/>
          <w:sz w:val="22"/>
          <w:szCs w:val="22"/>
        </w:rPr>
      </w:pPr>
      <w:r>
        <w:rPr>
          <w:b/>
          <w:color w:val="000000"/>
          <w:sz w:val="22"/>
          <w:szCs w:val="22"/>
        </w:rPr>
        <w:t xml:space="preserve">3. ¿Cómo se define la tragedia en comparación con la comedia y la epopeya? </w:t>
      </w:r>
    </w:p>
    <w:p>
      <w:pPr>
        <w:pStyle w:val="Normal"/>
        <w:rPr/>
      </w:pPr>
      <w:r>
        <w:rPr>
          <w:b/>
          <w:color w:val="000000"/>
          <w:sz w:val="22"/>
          <w:szCs w:val="22"/>
        </w:rPr>
        <w:tab/>
      </w:r>
      <w:r>
        <w:rPr>
          <w:color w:val="000000"/>
          <w:sz w:val="22"/>
          <w:szCs w:val="22"/>
        </w:rPr>
        <w:t xml:space="preserve">Puesto que son propios de la naturaleza humana la imitación, la armonía y el ritmo, quienes desde el principio estaban mejor dotados al respecto los desarrollaron poco a poco y , a partir de sus espontáneas actividades, crearon la poesía. Esta se divide de acuerdo con el carácter propio de cada poeta, porque los más serios representan las acciones nobles y propias de quienes son nobles, mientras los más vulgares las de hombres ordinarios, y componen ante todo vituperios, como los otros, himnos y encomios. </w:t>
      </w:r>
    </w:p>
    <w:p>
      <w:pPr>
        <w:pStyle w:val="Normal"/>
        <w:rPr>
          <w:color w:val="000000"/>
          <w:sz w:val="22"/>
          <w:szCs w:val="22"/>
        </w:rPr>
      </w:pPr>
      <w:r>
        <w:rPr>
          <w:color w:val="000000"/>
          <w:sz w:val="22"/>
          <w:szCs w:val="22"/>
        </w:rPr>
        <w:tab/>
        <w:t xml:space="preserve">La tragedia evolucionó poco a poco, después de haber desarrollado cuanto en ella se manifestaba; y luego de haber sufrido muchas transformaciones, se estabilizó, una vez que logró su naturaleza propia. El primero que elevó de uno a dos el número de actores, al mismo tiempo que redujo la intervención del coro y atribuía al diálogo el papel principal, fue Esquilo. Por otra parte, a partir de breves relatos y de un estilo jocoso, por transformación de la sátira, resultó más tarde ennoblecida y utilizó el yámbico en lugar del tetrámetro. Al principio, los poetas usaban el tetrámetro por tratarse de poesía apta para la sátira  y la danza, pero al sobrevenir el diálogo, la naturaleza misma encontró el metro adecuado, porque el yambo es el más diagonal de los metros. </w:t>
      </w:r>
    </w:p>
    <w:p>
      <w:pPr>
        <w:pStyle w:val="Normal"/>
        <w:rPr>
          <w:color w:val="000000"/>
          <w:sz w:val="22"/>
          <w:szCs w:val="22"/>
        </w:rPr>
      </w:pPr>
      <w:r>
        <w:rPr>
          <w:color w:val="000000"/>
          <w:sz w:val="22"/>
          <w:szCs w:val="22"/>
        </w:rPr>
        <w:tab/>
        <w:t xml:space="preserve">La comedia es imitación de la gente más vulgar, pero no ciertamente de cualquier defecto, sino solo de lo risible en cuanto es parte de lo feo. La epopeya concuerda con la tragedia en cuanto es una imitación métrica de acciones elevadas, pero difiere de ella en cuanto utiliza un metro único y es narrativa. Difiere igualmente en lo que toca a la extensión, ya que la tragedia intenta desarrollarse, en lo posible, durante un solo periodo solar o sobrepasarlo en poco, mientras la epopeya es indefinida respecto al tiempo. Algunos elementos son comunes; otro son exclusivos de la tragedia. Por tanto, quien diferencia una tragedia buena de una mala, puede hacer lo mismo con la epopeya. La tragedia implica todos los elementos de la epopeya, aunque no todos los de aquella se encuentran en ésta. </w:t>
      </w:r>
    </w:p>
    <w:p>
      <w:pPr>
        <w:pStyle w:val="Normal"/>
        <w:rPr>
          <w:color w:val="000000"/>
          <w:sz w:val="22"/>
          <w:szCs w:val="22"/>
        </w:rPr>
      </w:pPr>
      <w:r>
        <w:rPr>
          <w:color w:val="000000"/>
          <w:sz w:val="22"/>
          <w:szCs w:val="22"/>
        </w:rPr>
        <w:tab/>
        <w:t xml:space="preserve">La epopeya tiene una particularidad que le permite extender mucho su dimensión, ya que en la tragedia no se pueden representar simultáneamente varias acciones parciales sino una sola, que se da en el escenario y constituye  el papel de los actores. En la epopeya, en cambio, por el hecho de ser narrativa es posible presentar diversas acciones como si se desarrollaran a un mismo tiempo.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4. ¿Cuáles son y cómo se definen los elementos centrales de la tragedia? </w:t>
      </w:r>
    </w:p>
    <w:p>
      <w:pPr>
        <w:pStyle w:val="Normal"/>
        <w:rPr>
          <w:color w:val="000000"/>
          <w:sz w:val="22"/>
          <w:szCs w:val="22"/>
        </w:rPr>
      </w:pPr>
      <w:r>
        <w:rPr>
          <w:color w:val="000000"/>
          <w:sz w:val="22"/>
          <w:szCs w:val="22"/>
        </w:rPr>
        <w:tab/>
        <w:t xml:space="preserve">La tragedia es imitación de una acción elevada y perfecta, de una determinada extensión, con un lenguaje diversamente ornado (tiene ritmo, armonía y canto) en cada parte, por medio de la acción y no de la narración, que conduce, a través de la compasión y del temor, a la purificación de estas pasiones. </w:t>
      </w:r>
    </w:p>
    <w:p>
      <w:pPr>
        <w:pStyle w:val="Normal"/>
        <w:rPr>
          <w:color w:val="000000"/>
          <w:sz w:val="22"/>
          <w:szCs w:val="22"/>
        </w:rPr>
      </w:pPr>
      <w:r>
        <w:rPr>
          <w:color w:val="000000"/>
          <w:sz w:val="22"/>
          <w:szCs w:val="22"/>
        </w:rPr>
        <w:tab/>
        <w:t xml:space="preserve">Puesto que quienes ejecutan la imitación son personas actuantes, lo primero en la tragedia es necesariamente la organización del espectáculo. Después vienen la composición musical y el texto poético. Y, puesto que la tragedia es imitación de una acción ejecutada por algunos individuos actuantes, que necesariamente están dotados de determinante carácter y modo de pensar, por lo cual decimos que las acciones son de determinada clase –por naturaleza, el pensamiento y el carácter son las dos causas de la acción- la imitación consiste en un mito adecuado. </w:t>
      </w:r>
    </w:p>
    <w:p>
      <w:pPr>
        <w:pStyle w:val="Normal"/>
        <w:rPr>
          <w:color w:val="000000"/>
          <w:sz w:val="22"/>
          <w:szCs w:val="22"/>
        </w:rPr>
      </w:pPr>
      <w:r>
        <w:rPr>
          <w:color w:val="000000"/>
          <w:sz w:val="22"/>
          <w:szCs w:val="22"/>
        </w:rPr>
        <w:t xml:space="preserve">Necesariamente, los elementos de toda tragedia son seis: </w:t>
      </w:r>
    </w:p>
    <w:p>
      <w:pPr>
        <w:pStyle w:val="Normal"/>
        <w:ind w:firstLine="708"/>
        <w:rPr>
          <w:color w:val="000000"/>
          <w:sz w:val="22"/>
          <w:szCs w:val="22"/>
        </w:rPr>
      </w:pPr>
      <w:r>
        <w:rPr>
          <w:color w:val="000000"/>
          <w:sz w:val="22"/>
          <w:szCs w:val="22"/>
        </w:rPr>
        <w:t>-El argumento: es la unitaria disposición de los hechos</w:t>
      </w:r>
    </w:p>
    <w:p>
      <w:pPr>
        <w:pStyle w:val="Normal"/>
        <w:ind w:firstLine="708"/>
        <w:rPr>
          <w:color w:val="000000"/>
          <w:sz w:val="22"/>
          <w:szCs w:val="22"/>
        </w:rPr>
      </w:pPr>
      <w:r>
        <w:rPr>
          <w:color w:val="000000"/>
          <w:sz w:val="22"/>
          <w:szCs w:val="22"/>
        </w:rPr>
        <w:t>-Los caracteres: es aquello por lo cual decimos que los personajes son de determinada manera</w:t>
      </w:r>
    </w:p>
    <w:p>
      <w:pPr>
        <w:pStyle w:val="Normal"/>
        <w:ind w:firstLine="708"/>
        <w:rPr>
          <w:color w:val="000000"/>
          <w:sz w:val="22"/>
          <w:szCs w:val="22"/>
        </w:rPr>
      </w:pPr>
      <w:r>
        <w:rPr>
          <w:color w:val="000000"/>
          <w:sz w:val="22"/>
          <w:szCs w:val="22"/>
        </w:rPr>
        <w:t xml:space="preserve">-El pensamiento: es aquello gracias a lo cual, al hablar, aseveran algo y revelan una opinión. Este consiste en la capacidad de expresar lo que es factible y adecuado. Caen dentro del pensamiento todos los efectos que han de lograrse mediante la palabra. Partes de ello son la demostración, la confutación, y la producción de pasiones (como la compasión, el temor, la ira, y otras parecidas) y además la amplificación y la reducción. </w:t>
      </w:r>
    </w:p>
    <w:p>
      <w:pPr>
        <w:pStyle w:val="Normal"/>
        <w:ind w:firstLine="708"/>
        <w:rPr>
          <w:color w:val="000000"/>
          <w:sz w:val="22"/>
          <w:szCs w:val="22"/>
        </w:rPr>
      </w:pPr>
      <w:r>
        <w:rPr>
          <w:color w:val="000000"/>
          <w:sz w:val="22"/>
          <w:szCs w:val="22"/>
        </w:rPr>
        <w:t xml:space="preserve">-El lenguaje: facultad de expresarse por medio de palabras, la cual tiene igual fuerza en verso y en prosa. De las cosas que se refieren al lenguaje, una especie la constituyen los diferentes esquemas del habla, que han de conocer el actor y el que posee semejante arquitectura. Las partes del lenguaje son, en general, elemento (letra), sílaba, conjunción, articulación, verbo, caso, frase. </w:t>
      </w:r>
    </w:p>
    <w:p>
      <w:pPr>
        <w:pStyle w:val="Normal"/>
        <w:ind w:firstLine="708"/>
        <w:rPr>
          <w:color w:val="000000"/>
          <w:sz w:val="22"/>
          <w:szCs w:val="22"/>
        </w:rPr>
      </w:pPr>
      <w:r>
        <w:rPr>
          <w:color w:val="000000"/>
          <w:sz w:val="22"/>
          <w:szCs w:val="22"/>
        </w:rPr>
        <w:t xml:space="preserve">-El espectáculo: resulta apto para conmover a los espíritus; pero de ningún modo es intrínseco a la poesía. </w:t>
      </w:r>
    </w:p>
    <w:p>
      <w:pPr>
        <w:pStyle w:val="Normal"/>
        <w:ind w:firstLine="708"/>
        <w:rPr>
          <w:color w:val="000000"/>
          <w:sz w:val="22"/>
          <w:szCs w:val="22"/>
        </w:rPr>
      </w:pPr>
      <w:r>
        <w:rPr>
          <w:color w:val="000000"/>
          <w:sz w:val="22"/>
          <w:szCs w:val="22"/>
        </w:rPr>
        <w:t>-El canto: es el más importante de los ornatos</w:t>
      </w:r>
    </w:p>
    <w:p>
      <w:pPr>
        <w:pStyle w:val="Normal"/>
        <w:ind w:firstLine="708"/>
        <w:rPr>
          <w:color w:val="000000"/>
          <w:sz w:val="22"/>
          <w:szCs w:val="22"/>
        </w:rPr>
      </w:pPr>
      <w:r>
        <w:rPr>
          <w:color w:val="000000"/>
          <w:sz w:val="22"/>
          <w:szCs w:val="22"/>
        </w:rPr>
        <w:t xml:space="preserve">Así, toda tragedia incluye de igual modo espectáculo, caracteres, argumento, lenguaje, música y pensamiento. De ellas, la principal es la organización de los hechos, ya que la tragedia no es representación de los hombres sino de la acción, de la vida, de la felicidad y de la desdicha. Estas últimas se dan en la acción, y el fin consiste en cierta especie de acción, no en determinado carácter. Los individuos son los que son por su carácter, pero son felices o lo contrario por sus acciones. No actúan, por tanto, para representar caracteres sino que éstos son presentados a través de las acciones. De tal modo, los hechos y el argumento constituyen el fin de la tragedia, y el fin es lo más importante de todo. </w:t>
      </w:r>
    </w:p>
    <w:p>
      <w:pPr>
        <w:pStyle w:val="Normal"/>
        <w:ind w:firstLine="708"/>
        <w:rPr>
          <w:color w:val="000000"/>
          <w:sz w:val="22"/>
          <w:szCs w:val="22"/>
        </w:rPr>
      </w:pPr>
      <w:r>
        <w:rPr>
          <w:color w:val="000000"/>
          <w:sz w:val="22"/>
          <w:szCs w:val="22"/>
        </w:rPr>
      </w:r>
    </w:p>
    <w:p>
      <w:pPr>
        <w:pStyle w:val="Normal"/>
        <w:ind w:firstLine="708"/>
        <w:rPr/>
      </w:pPr>
      <w:r>
        <w:rPr>
          <w:color w:val="000000"/>
          <w:sz w:val="22"/>
          <w:szCs w:val="22"/>
        </w:rPr>
        <w:t xml:space="preserve">Las distintas partes en que la tragedia se divide son: el prólogo, el episodio, el éxodo, el coral, y de éste ya el párodo, ya el estásimo. Estas partes son comunes a todas las tragedias; propias solo de algunas son los cánticos escénicos y los comos. Prólogo es toda la parte de la tragedia que antecede al ingreso del coro. Episodio es toda la parte de la tragedia que sucede en medio de todos los cantos corales. Éxodo es toda la parte de la tragedia después de la cual ya no hay cantos corales. Párodo coral es toda la primera expresión del coro. Estásimo es el canto del coro sin anapestos ni troqueos. Como es el lamento conjunto del coro y de los actores del escenario. Estas son las secciones cuantitativas, en las cuales la tragedia se divide. </w:t>
      </w:r>
    </w:p>
    <w:p>
      <w:pPr>
        <w:pStyle w:val="Normal"/>
        <w:rPr>
          <w:color w:val="000000"/>
          <w:sz w:val="22"/>
          <w:szCs w:val="22"/>
        </w:rPr>
      </w:pPr>
      <w:r>
        <w:rPr>
          <w:color w:val="000000"/>
          <w:sz w:val="22"/>
          <w:szCs w:val="22"/>
        </w:rPr>
      </w:r>
    </w:p>
    <w:p>
      <w:pPr>
        <w:pStyle w:val="Normal"/>
        <w:rPr>
          <w:color w:val="FF0000"/>
          <w:sz w:val="22"/>
          <w:szCs w:val="22"/>
        </w:rPr>
      </w:pPr>
      <w:r>
        <w:rPr>
          <w:b/>
          <w:color w:val="000000"/>
          <w:sz w:val="22"/>
          <w:szCs w:val="22"/>
        </w:rPr>
        <w:t xml:space="preserve">5. ¿Qué requisitos se proponen para una buena disposición de los hechos? </w:t>
      </w:r>
    </w:p>
    <w:p>
      <w:pPr>
        <w:pStyle w:val="Normal"/>
        <w:rPr>
          <w:color w:val="000000"/>
          <w:sz w:val="22"/>
          <w:szCs w:val="22"/>
        </w:rPr>
      </w:pPr>
      <w:r>
        <w:rPr>
          <w:color w:val="FF0000"/>
          <w:sz w:val="22"/>
          <w:szCs w:val="22"/>
        </w:rPr>
        <w:tab/>
      </w:r>
      <w:r>
        <w:rPr>
          <w:color w:val="000000"/>
          <w:sz w:val="22"/>
          <w:szCs w:val="22"/>
        </w:rPr>
        <w:t xml:space="preserve">Lo primero y principal en la tragedia es la disposición de los hechos. Queda establecido que la tragedia es representación de una acción perfecta, completa y dotada de cierta extensión. Completo es lo que tiene principio, medio y fin. </w:t>
      </w:r>
    </w:p>
    <w:p>
      <w:pPr>
        <w:pStyle w:val="Normal"/>
        <w:rPr/>
      </w:pPr>
      <w:r>
        <w:rPr>
          <w:color w:val="000000"/>
          <w:sz w:val="22"/>
          <w:szCs w:val="22"/>
        </w:rPr>
        <w:t>-Principio: es aquello que no está precedido por otra cosa y aquello después de lo cual otra cosa existe o llega a existir.</w:t>
      </w:r>
    </w:p>
    <w:p>
      <w:pPr>
        <w:pStyle w:val="Normal"/>
        <w:rPr>
          <w:color w:val="000000"/>
          <w:sz w:val="22"/>
          <w:szCs w:val="22"/>
        </w:rPr>
      </w:pPr>
      <w:r>
        <w:rPr>
          <w:color w:val="000000"/>
          <w:sz w:val="22"/>
          <w:szCs w:val="22"/>
        </w:rPr>
        <w:t xml:space="preserve">-Fin: por el contrario, es aquello que por naturaleza, necesariamente o en la mayor parte de los casos, viene después de otra cosa y aquello después de lo cual nada viene. </w:t>
      </w:r>
    </w:p>
    <w:p>
      <w:pPr>
        <w:pStyle w:val="Normal"/>
        <w:rPr>
          <w:color w:val="000000"/>
          <w:sz w:val="22"/>
          <w:szCs w:val="22"/>
        </w:rPr>
      </w:pPr>
      <w:r>
        <w:rPr>
          <w:color w:val="000000"/>
          <w:sz w:val="22"/>
          <w:szCs w:val="22"/>
        </w:rPr>
        <w:t xml:space="preserve">-Medio: es aquello que viene después de algo y después de lo cual algo viene. </w:t>
      </w:r>
    </w:p>
    <w:p>
      <w:pPr>
        <w:pStyle w:val="Normal"/>
        <w:ind w:firstLine="708"/>
        <w:rPr>
          <w:color w:val="000000"/>
          <w:sz w:val="22"/>
          <w:szCs w:val="22"/>
        </w:rPr>
      </w:pPr>
      <w:r>
        <w:rPr>
          <w:color w:val="000000"/>
          <w:sz w:val="22"/>
          <w:szCs w:val="22"/>
        </w:rPr>
        <w:t xml:space="preserve">Es preciso, pues, que los argumentos bien construidos no comiencen en cualquier parte ni en cualquier parte concluyan, sino que se ajusten a las ideas antes expuestas. </w:t>
      </w:r>
    </w:p>
    <w:p>
      <w:pPr>
        <w:pStyle w:val="Normal"/>
        <w:ind w:firstLine="708"/>
        <w:rPr>
          <w:b/>
          <w:b/>
          <w:color w:val="000000"/>
          <w:sz w:val="22"/>
          <w:szCs w:val="22"/>
        </w:rPr>
      </w:pPr>
      <w:r>
        <w:rPr>
          <w:color w:val="000000"/>
          <w:sz w:val="22"/>
          <w:szCs w:val="22"/>
        </w:rPr>
        <w:t xml:space="preserve">Además, lo bello, ya sea de una totalidad compuesta de partes, no solo debe tener dichas partes ordenadas sino también, y no por accidente, una determinada dimensión. Porque lo bello se encuentra en la magnitud y en el orden. Así, los argumentos deben tener determinada extensión, y deben ser fáciles de recordar. El límite de la extensión, en lo que toca a la competencia y a la percepción, no corresponde al arte poético. Pero, en lo relativo al límite exigido por la propia naturaleza del asunto, la tragedia será más bella cuanto más extensa, mientras resulte fácilmente comprensible. </w:t>
        <w:tab/>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6. ¿Cuál es la diferencia entre la poesía y la historia?</w:t>
      </w:r>
    </w:p>
    <w:p>
      <w:pPr>
        <w:pStyle w:val="Normal"/>
        <w:rPr>
          <w:color w:val="000000"/>
          <w:sz w:val="22"/>
          <w:szCs w:val="22"/>
        </w:rPr>
      </w:pPr>
      <w:r>
        <w:rPr>
          <w:color w:val="000000"/>
          <w:sz w:val="22"/>
          <w:szCs w:val="22"/>
        </w:rPr>
        <w:tab/>
        <w:t xml:space="preserve">Resulta evidente que no es tarea del poeta referir lo que realmente sucede sino lo que podría suceder y los acontecimientos posibles, de acuerdo con la probabilidad o la necesidad. </w:t>
      </w:r>
    </w:p>
    <w:p>
      <w:pPr>
        <w:pStyle w:val="Normal"/>
        <w:rPr>
          <w:color w:val="000000"/>
          <w:sz w:val="22"/>
          <w:szCs w:val="22"/>
        </w:rPr>
      </w:pPr>
      <w:r>
        <w:rPr>
          <w:color w:val="000000"/>
          <w:sz w:val="22"/>
          <w:szCs w:val="22"/>
        </w:rPr>
        <w:tab/>
        <w:t xml:space="preserve">El historiador y el poeta no difieren por el hecho de escribir en prosa o en verso. Pero el historiador y el poeta difieren en que el uno narra lo que sucedió y el otro lo que podría suceder. Por eso, la poesía es algo más filosófico y serio que la historia; la una se refiere a lo universal; la otra, a lo particular. </w:t>
      </w:r>
    </w:p>
    <w:p>
      <w:pPr>
        <w:pStyle w:val="Normal"/>
        <w:rPr>
          <w:color w:val="000000"/>
          <w:sz w:val="22"/>
          <w:szCs w:val="22"/>
        </w:rPr>
      </w:pPr>
      <w:r>
        <w:rPr>
          <w:color w:val="000000"/>
          <w:sz w:val="22"/>
          <w:szCs w:val="22"/>
        </w:rPr>
        <w:tab/>
        <w:t xml:space="preserve">Lo universal es lo que corresponde decir o hacer a cierta clase de hombre, de modo probable o necesario. De allí parte la poesía, al atribuir nombres a los personajes.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7. ¿Cómo se definen la “peripecia”, el “reconocimiento” y la “acción personal” en tanto que partes del argumento? ¿Cuáles son las especies de “reconocimiento”? </w:t>
      </w:r>
    </w:p>
    <w:p>
      <w:pPr>
        <w:pStyle w:val="Normal"/>
        <w:rPr>
          <w:color w:val="000000"/>
          <w:sz w:val="22"/>
          <w:szCs w:val="22"/>
        </w:rPr>
      </w:pPr>
      <w:r>
        <w:rPr>
          <w:b/>
          <w:color w:val="000000"/>
          <w:sz w:val="22"/>
          <w:szCs w:val="22"/>
        </w:rPr>
        <w:tab/>
      </w:r>
      <w:r>
        <w:rPr>
          <w:color w:val="000000"/>
          <w:sz w:val="22"/>
          <w:szCs w:val="22"/>
        </w:rPr>
        <w:t xml:space="preserve">Las peripecias y los reconocimientos son los principales recursos con los que la tragedia atrae los espíritus, y ellos forman parte del argumento. Los argumentos pueden ser simples o complejos. Los primeros son aquellos que representan una acción simple, que es continua y unitaria, en la cual el cambio de produce sin peripecia y sin reconocimiento. Mientras que argumento complejo, es el que representa una acción compleja, en donde el cambio se efectúa por reconocimiento, por peripecia o por ambas a la vez. </w:t>
      </w:r>
    </w:p>
    <w:p>
      <w:pPr>
        <w:pStyle w:val="Normal"/>
        <w:rPr>
          <w:color w:val="000000"/>
          <w:sz w:val="22"/>
          <w:szCs w:val="22"/>
        </w:rPr>
      </w:pPr>
      <w:r>
        <w:rPr>
          <w:color w:val="000000"/>
          <w:sz w:val="22"/>
          <w:szCs w:val="22"/>
        </w:rPr>
        <w:tab/>
        <w:t xml:space="preserve">La peripecia es la transformación de lo adecuado en su contrario. Y esto, de acuerdo a lo que es probable o necesario. El reconocimiento comporta un cambio de la ignorancia al saber, que genera el amor o el odio de quienes están predeterminados para la felicidad o la desdicha. El reconocimiento más bello se produce cuando se da junto con la peripecia. Hay además, otras clases de reconocimientos, pues lo referido puede suceder igualmente con cosas inanimadas y con hechos casuales, y es posible reconocer si alguien hizo o no hizo tal cosa. Pero la forma más adecuada del argumento y de la acción es la que se ha mencionado, ya que tal especie de reconocimiento y de peripecia ha de producir compasión o temor, cuyas manifestaciones representadas, se supone que constituyen la tragedia. </w:t>
      </w:r>
    </w:p>
    <w:p>
      <w:pPr>
        <w:pStyle w:val="Normal"/>
        <w:rPr>
          <w:color w:val="000000"/>
          <w:sz w:val="22"/>
          <w:szCs w:val="22"/>
        </w:rPr>
      </w:pPr>
      <w:r>
        <w:rPr>
          <w:color w:val="000000"/>
          <w:sz w:val="22"/>
          <w:szCs w:val="22"/>
        </w:rPr>
        <w:tab/>
        <w:t xml:space="preserve">Puesto que el reconocimiento es reconocimiento de ciertas personas, a veces lo es solo de una por parte de otra, cuando resulta claro quién es esa otra; a veces, en cambio, es necesario que ambas se reconozcan entre sí. </w:t>
      </w:r>
    </w:p>
    <w:p>
      <w:pPr>
        <w:pStyle w:val="Normal"/>
        <w:rPr>
          <w:color w:val="000000"/>
          <w:sz w:val="22"/>
          <w:szCs w:val="22"/>
        </w:rPr>
      </w:pPr>
      <w:r>
        <w:rPr>
          <w:color w:val="000000"/>
          <w:sz w:val="22"/>
          <w:szCs w:val="22"/>
        </w:rPr>
        <w:tab/>
        <w:t xml:space="preserve">Entre las especies de reconocimiento, primero viene la menos artística y la más usada gracias a la ignorancia: la que se produce por señales. De estas señales algunas son naturales; otras son adquiridas, y de ellas algunas están en el cuerpo, como las cicatrices, otras fuera de él, como los collares. </w:t>
      </w:r>
    </w:p>
    <w:p>
      <w:pPr>
        <w:pStyle w:val="Normal"/>
        <w:rPr>
          <w:color w:val="000000"/>
          <w:sz w:val="22"/>
          <w:szCs w:val="22"/>
        </w:rPr>
      </w:pPr>
      <w:r>
        <w:rPr>
          <w:color w:val="000000"/>
          <w:sz w:val="22"/>
          <w:szCs w:val="22"/>
        </w:rPr>
        <w:tab/>
        <w:t xml:space="preserve">Los reconocimientos destinados a dar fe, resultan menos artísticos. Pero los que se basan en un hecho imprevisto son mejores. En segundo término están los fraguados por el poeta, por lo cual no resultan artísticos. La tercera clase de reconocimiento se produce cuando alguien se acongoja por el recuerdo, al ver algo. La cuarta clase de reconocimiento proviene de un silogismo. Hay también un reconocimiento amañado, que proviene de un paralogismo de los espectadores. De todos los reconocimientos el mejor es el que surge de los hechos mismos, cuando el estupor se produce por razones naturales. </w:t>
      </w:r>
    </w:p>
    <w:p>
      <w:pPr>
        <w:pStyle w:val="Normal"/>
        <w:rPr/>
      </w:pPr>
      <w:r>
        <w:rPr>
          <w:color w:val="000000"/>
          <w:sz w:val="22"/>
          <w:szCs w:val="22"/>
        </w:rPr>
        <w:t xml:space="preserve">Dos son las partes del argumento: la peripecia y el reconocimiento. La tercera es la acción pasional; ésta es una acción deletérea o aflictiva, como las muertes ante los espectadores, las acciones que causan excesivo dolor, las heridas y cosas por el estilo.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8. ¿Cómo deben ser los caracteres morales de los personajes?</w:t>
      </w:r>
    </w:p>
    <w:p>
      <w:pPr>
        <w:pStyle w:val="Normal"/>
        <w:rPr>
          <w:color w:val="000000"/>
          <w:sz w:val="22"/>
          <w:szCs w:val="22"/>
        </w:rPr>
      </w:pPr>
      <w:r>
        <w:rPr>
          <w:color w:val="000000"/>
          <w:sz w:val="22"/>
          <w:szCs w:val="22"/>
        </w:rPr>
        <w:tab/>
        <w:t xml:space="preserve">En cuanto a los caracteres hay cuatro aspectos que se deben cuidar. El primero y principal es que los caracteres de los personajes deben ser buenos. La obra tendrá carácter si el discurso o la acción pone en evidencia una determinación. Será bueno el carácter si la determinación lo es. Esto depende de cada clase de personajes. </w:t>
      </w:r>
    </w:p>
    <w:p>
      <w:pPr>
        <w:pStyle w:val="Normal"/>
        <w:rPr>
          <w:color w:val="000000"/>
          <w:sz w:val="22"/>
          <w:szCs w:val="22"/>
        </w:rPr>
      </w:pPr>
      <w:r>
        <w:rPr>
          <w:color w:val="000000"/>
          <w:sz w:val="22"/>
          <w:szCs w:val="22"/>
        </w:rPr>
        <w:tab/>
        <w:t xml:space="preserve">El segundo aspecto es la adecuación de los caracteres. Hay un carácter varonil, pero no es adecuado para una mujer ser varonil o temible. El tercer aspecto es la semejanza. Esto es algo diferente a lograr que el carácter sea bueno y adecuado. </w:t>
      </w:r>
    </w:p>
    <w:p>
      <w:pPr>
        <w:pStyle w:val="Normal"/>
        <w:rPr/>
      </w:pPr>
      <w:r>
        <w:rPr>
          <w:color w:val="000000"/>
          <w:sz w:val="22"/>
          <w:szCs w:val="22"/>
        </w:rPr>
        <w:tab/>
        <w:t xml:space="preserve">El cuarto aspecto s la coherencia. Aun cuando el carácter que se ofrece a la imitación del poeta sea incoherente y deba ser así asumido, es necesario que el mismo sea coherentemente incoherente. Tanto en los caracteres como en la organización de los acontecimientos es preciso buscar siempre lo necesario o lo probable, de manera que el hecho de que tal personaje diga o haga tal cosa resulte necesario o probable y el hecho de que esto suceda después de aquello sea también necesario o probable.  </w:t>
      </w:r>
    </w:p>
    <w:p>
      <w:pPr>
        <w:pStyle w:val="Normal"/>
        <w:rPr>
          <w:color w:val="000000"/>
          <w:sz w:val="22"/>
          <w:szCs w:val="22"/>
        </w:rPr>
      </w:pPr>
      <w:r>
        <w:rPr>
          <w:color w:val="000000"/>
          <w:sz w:val="22"/>
          <w:szCs w:val="22"/>
        </w:rPr>
        <w:tab/>
        <w:t xml:space="preserve">Puesto que la tragedia es una imitación de hombres mejores que nosotros, es necesario que imitemos a los buenos retratistas. El poeta, al representar a quienes son iracundos, perezosos o poseedores de parecidos rasgos de carácter, debe hacerlos sin embargo ilustres.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9. ¿Cómo puede entenderse la catarsis teniendo en cuenta también el pasaje de la Política (VIII, 7 1341 b 32 1342 A 15) donde es mencionada?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10. Luego de una lectura global del texto y, conociendo algunas de las principales recepciones de la Poética a lo largo de la historia. ¿Consideran que se trata de un escrito prescriptito o descriptivo acerca del procedimiento poético? (Justificar la respuesta) </w:t>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1:13:00Z</dcterms:created>
  <dc:creator>ToP214</dc:creator>
  <dc:description/>
  <cp:keywords/>
  <dc:language>en-US</dc:language>
  <cp:lastModifiedBy>0wner</cp:lastModifiedBy>
  <cp:lastPrinted>2010-07-05T20:42:00Z</cp:lastPrinted>
  <dcterms:modified xsi:type="dcterms:W3CDTF">2010-07-05T23:46:00Z</dcterms:modified>
  <cp:revision>21</cp:revision>
  <dc:subject/>
  <dc:title>Guía de lectura de la Poética de Aristóteles</dc:title>
</cp:coreProperties>
</file>